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 xml:space="preserve">Załącznik Nr 3 do Zarządzenia </w:t>
      </w:r>
    </w:p>
    <w:p>
      <w:pPr>
        <w:pStyle w:val="Normal"/>
        <w:ind w:left="708"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 xml:space="preserve">Nr  0050.1231.2016 Burmistrza Miasta i Gminy Olkusz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z dnia 06.04.2016 r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Olkusz, dnia………………………...  ……………………………………………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imię i nazwisk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adres korespondencyjn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 xml:space="preserve">Burmistrz Miasta i Gminy Olku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(telefon kontaktowy , adres e-mail) </w:t>
      </w:r>
      <w:r>
        <w:rPr>
          <w:rFonts w:cs="Arial" w:ascii="Arial" w:hAnsi="Arial"/>
          <w:sz w:val="22"/>
          <w:szCs w:val="22"/>
          <w:vertAlign w:val="superscript"/>
        </w:rPr>
        <w:t>1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wypłatę dotacji  celowej na dofinansowanie kosztów budowy przydomowej przepompowni ścieków w ramach budowy przyłącza kanalizacyjnego do budynku mieszkalnego zlokalizowanego w …………………………..przy ul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mową numer  ……………………………. z dnia 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zgłaszam wykonanie </w:t>
      </w:r>
      <w:r>
        <w:rPr>
          <w:rFonts w:cs="Arial" w:ascii="Arial" w:hAnsi="Arial"/>
          <w:sz w:val="22"/>
          <w:szCs w:val="22"/>
        </w:rPr>
        <w:t xml:space="preserve">przydomowej przepompowni ścieków w ramach budowy przyłącza kanalizacyjnego na terenie mojej nieruchomości położonej w miejscowości…………………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  działce nr ew. gr. ……………………., do której posiadam prawo dysponowania wynikające z tytułu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znaną kwotę dotacji proszę przekazać na konto bankowe n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świadczam, że  dane przedstawione we wniosku o udzielenie dotacji są aktualne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zem z wnioskiem przedkładam oryginały n/w dokumentów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Faktur i rachunków  związanych  z zakupem i montażem przepompowni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y z PWiK Sp. z o.o. w Olkuszu na odprowadzanie ścieków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vertAlign w:val="superscript"/>
        </w:rPr>
        <w:t xml:space="preserve">1*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dane </w:t>
      </w:r>
      <w:r>
        <w:rPr>
          <w:rFonts w:cs="Arial" w:ascii="Arial" w:hAnsi="Arial"/>
          <w:sz w:val="16"/>
          <w:szCs w:val="16"/>
          <w:vertAlign w:val="superscript"/>
        </w:rPr>
        <w:t xml:space="preserve"> nieobowiązkowe 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38:00Z</dcterms:created>
  <dc:creator>UMiG</dc:creator>
  <dc:description/>
  <cp:keywords/>
  <dc:language>en-US</dc:language>
  <cp:lastModifiedBy>UMiG Olkusz</cp:lastModifiedBy>
  <cp:lastPrinted>2016-04-15T08:47:00Z</cp:lastPrinted>
  <dcterms:modified xsi:type="dcterms:W3CDTF">2016-04-15T10:56:00Z</dcterms:modified>
  <cp:revision>4</cp:revision>
  <dc:subject/>
  <dc:title>                                                                                                     Załącznik Nr 3 do Zarządzenia </dc:title>
</cp:coreProperties>
</file>